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-31" w:hanging="0"/>
        <w:rPr/>
      </w:pPr>
      <w:r>
        <w:rPr/>
      </w:r>
    </w:p>
    <w:p>
      <w:pPr>
        <w:pStyle w:val="Heading1"/>
        <w:ind w:left="0" w:right="-31" w:hanging="0"/>
        <w:jc w:val="right"/>
        <w:rPr/>
      </w:pPr>
      <w:r>
        <w:rPr/>
        <w:t>ANEXA NR. 11</w:t>
      </w:r>
    </w:p>
    <w:p>
      <w:pPr>
        <w:pStyle w:val="Normal"/>
        <w:ind w:left="-90" w:right="-8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0" w:right="-31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TAXA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  <w:t>pentru folosirea locurilor publice pentru anul 2026</w:t>
      </w:r>
    </w:p>
    <w:p>
      <w:pPr>
        <w:pStyle w:val="TextBodyIndent"/>
        <w:ind w:left="0" w:right="-766" w:hanging="0"/>
        <w:jc w:val="center"/>
        <w:rPr/>
      </w:pPr>
      <w:r>
        <w:rPr>
          <w:sz w:val="22"/>
          <w:szCs w:val="22"/>
        </w:rPr>
        <w:t>(pieţe, târguri)</w:t>
      </w:r>
    </w:p>
    <w:p>
      <w:pPr>
        <w:pStyle w:val="TextBodyIndent"/>
        <w:ind w:left="0" w:right="-766" w:hanging="0"/>
        <w:jc w:val="center"/>
        <w:rPr/>
      </w:pPr>
      <w:r>
        <w:rPr>
          <w:b/>
        </w:rPr>
        <w:t xml:space="preserve">1. </w:t>
      </w:r>
      <w:r>
        <w:rPr>
          <w:b/>
          <w:sz w:val="22"/>
          <w:szCs w:val="22"/>
        </w:rPr>
        <w:t>PIAŢA DECEB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28600</wp:posOffset>
                </wp:positionV>
                <wp:extent cx="9869805" cy="5840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9805" cy="584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8"/>
                              <w:gridCol w:w="1701"/>
                              <w:gridCol w:w="1701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tabil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axa de utilizare a meselor, platourilor şi tarabelor de către producătorii agricoli particulari 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Taxa de utilizare a meselor, platourilor şi tarabelor de către producătorii agricoli particulari  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4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a de utilizare a meselor, platourilor şi tarabe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a de închiriere mese de către 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65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Taxa de utilizare a meselor pentru comercializarea florilor de către producătorii particulari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 Taxa de utilizare a meselor pentru comercializarea florilor de către producătorii particulari 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Taxa de utilizare a meselor pentru comercializarea flori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Taxa de utilizare a meselor pentru comercializarea florilor de către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Taxa de utilizare a meselor în hala de lactate pentru comercializarea laptelui şi a produselor lactat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Taxa de utilizare a meselor în hala de peşte pentru comercializarea peştelui viu - 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 Taxa de închiriere mese în hala de lactate de către agenţii economici autorizaţi (societăţi comerciale, asociaţii familiale şi persoane fizice independente), pentru comercializarea laptelui şi a produselor lactate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8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 Taxa de utilizare a unei boxe metalice pentru desfacerea produselor agroalimentar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 Taxa de utilizare a spațiului în hala de carne pentru comercializarea peștelui viu - 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 Comercializarea păsărilor ca: curcani şi gâşt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 Comercializarea păsărilor ca: găini, raţe şi pui mai mari de 1,5 kg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 Comercializarea puilor mai mici de 1,5 kg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 Comercializarea puilor de o zi - lei/10 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 Taxa pentru comercializarea mieilor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 Taxa pentru închiriere cântar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 Taxa pentru închiriere halate - lei/buc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 Taxa de inchiriere a platoului cu ocazia manifestarilor culturale si actiuni promotionale - lei/mp/z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2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axa închiriere chioșc(chioșc lăsat în custodia administrației pieței până la construirea noii piețe)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3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19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 Taxa de închiriere a terenului din fața chioșcurilor pentru amplasarea de vitrine frigorifice- lei/mp/lun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/>
                              <w:t>*</w:t>
                            </w:r>
                            <w:r>
                              <w:rPr>
                                <w:b/>
                                <w:i/>
                              </w:rPr>
                              <w:t>Notă: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. Pentru taxa prevăzută la pct. 3, 8 şi 10 și 20 D.I.S. încheie contracte de închiriere pentru perioadele solicitate;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15pt;height:459.85pt;mso-wrap-distance-left:9.05pt;mso-wrap-distance-right:9.05pt;mso-wrap-distance-top:0pt;mso-wrap-distance-bottom:0pt;margin-top:18pt;mso-position-vertical-relative:text;margin-left:0.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6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98"/>
                        <w:gridCol w:w="1701"/>
                        <w:gridCol w:w="1701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tabil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axa de utilizare a meselor, platourilor şi tarabelor de către producătorii agricoli particulari 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Taxa de utilizare a meselor, platourilor şi tarabelor de către producătorii agricoli particulari  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400,00 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a de utilizare a meselor, platourilor şi tarabe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a de închiriere mese de către 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65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Taxa de utilizare a meselor pentru comercializarea florilor de către producătorii particulari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 Taxa de utilizare a meselor pentru comercializarea florilor de către producătorii particulari 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Taxa de utilizare a meselor pentru comercializarea flori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Taxa de utilizare a meselor pentru comercializarea florilor de către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Taxa de utilizare a meselor în hala de lactate pentru comercializarea laptelui şi a produselor lactat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Taxa de utilizare a meselor în hala de peşte pentru comercializarea peştelui viu - 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5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Taxa de închiriere mese în hala de lactate de către agenţii economici autorizaţi (societăţi comerciale, asociaţii familiale şi persoane fizice independente), pentru comercializarea laptelui şi a produselor lactate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8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0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Taxa de utilizare a unei boxe metalice pentru desfacerea produselor agroalimentar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 Taxa de utilizare a spațiului în hala de carne pentru comercializarea peștelui viu - 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7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 Comercializarea păsărilor ca: curcani şi gâşt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 Comercializarea păsărilor ca: găini, raţe şi pui mai mari de 1,5 kg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 Comercializarea puilor mai mici de 1,5 kg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 Comercializarea puilor de o zi - lei/10 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 Taxa pentru comercializarea mieilor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 Taxa pentru închiriere cântar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 Taxa pentru închiriere halate - lei/buc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 Taxa de inchiriere a platoului cu ocazia manifestarilor culturale si actiuni promotionale - lei/mp/z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2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axa închiriere chioșc(chioșc lăsat în custodia administrației pieței până la construirea noii piețe)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3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1119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 Taxa de închiriere a terenului din fața chioșcurilor pentru amplasarea de vitrine frigorifice- lei/mp/lun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/>
                        <w:t>*</w:t>
                      </w:r>
                      <w:r>
                        <w:rPr>
                          <w:b/>
                          <w:i/>
                        </w:rPr>
                        <w:t>Notă: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1. Pentru taxa prevăzută la pct. 3, 8 şi 10 și 20 D.I.S. încheie contracte de închiriere pentru perioadele solicitate;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center"/>
        <w:rPr/>
      </w:pPr>
      <w:r>
        <w:rPr/>
        <w:tab/>
        <w:tab/>
        <w:tab/>
        <w:tab/>
        <w:tab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790" w:leader="none"/>
          <w:tab w:val="left" w:pos="7200" w:leader="none"/>
          <w:tab w:val="center" w:pos="7781" w:leader="none"/>
        </w:tabs>
        <w:jc w:val="center"/>
        <w:rPr>
          <w:b/>
          <w:b/>
        </w:rPr>
      </w:pPr>
      <w:r>
        <w:rPr>
          <w:rFonts w:cs="Arial" w:ascii="Arial" w:hAnsi="Arial"/>
          <w:b/>
          <w:sz w:val="24"/>
        </w:rPr>
        <w:t>2. PIAŢA INDEPENDENŢEI NORD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3900</wp:posOffset>
                </wp:positionH>
                <wp:positionV relativeFrom="paragraph">
                  <wp:posOffset>93345</wp:posOffset>
                </wp:positionV>
                <wp:extent cx="9620250" cy="5233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0" cy="523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7"/>
                              <w:gridCol w:w="1559"/>
                              <w:gridCol w:w="1777"/>
                            </w:tblGrid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 xml:space="preserve">stabilită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5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. Taxă de utilizare a meselor, platourilor şi tarabelor de către producătorii agricoli particulari - lei/mp/zi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Taxă de utilizare a meselor, platourilor şi tarabelor de către producătorii agricoli particulari - lei/mp/lun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ă de utilizare a meselor, platourilor şi tarabelor de către agenţii economici autorizaţi (societăţi comerciale, asociaţii familiale şi persoane fizice independente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ă de închiriere mese de către 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15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 Taxă de utilizare a meselor pentru comercializarea florilor de către producătorii particulari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Taxa de utilizare a meselor pentru comercializarea florilor de către producătorii particulari - lei/mp/lun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Taxă de utilizare a meselor pentru comercializarea florilor de către agenţii economici autorizaţi (societăţi comerciale, asociaţii familiale şi persoane fizice independente)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Taxa de utilizare a meselor pentru comercializarea florilor de către agenţii economici autorizaţi (societăţi comerciale, asociaţii familiale şi persoane fizice independente) - lei/mp/lun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Taxă de utilizare a meselor în chioşcul amenajat pentru desfacerea laptelui şi a produselor lactate -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Taxă pentru comercializarea păsărilor ca: curcani şi gâşt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 Taxă pentru comercializarea păsărilor ca: găini, raţe şi pui mai mari de 1,5 kg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 Taxă pentru comercializarea puilor mai mici de 1,5 kg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 Taxă pentru comercializarea puilor de o zi - lei/ 10 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4. Taxă pentru comercializarea mieilor - lei/buc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 Taxă pentru închiriere cântar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 Taxă pentru închiriere halate - lei/bu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05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34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 Taxă sector vechituri - lei/mp/zi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,00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5pt;height:412.05pt;mso-wrap-distance-left:9.05pt;mso-wrap-distance-right:9.05pt;mso-wrap-distance-top:0pt;mso-wrap-distance-bottom:0pt;margin-top:7.35pt;mso-position-vertical-relative:text;margin-left:5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7"/>
                        <w:gridCol w:w="1559"/>
                        <w:gridCol w:w="1777"/>
                      </w:tblGrid>
                      <w:tr>
                        <w:trPr>
                          <w:trHeight w:val="1131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stabilită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pentru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5</w:t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6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Taxă de utilizare a meselor, platourilor şi tarabelor de către producătorii agricoli particulari - lei/mp/zi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Taxă de utilizare a meselor, platourilor şi tarabelor de către producătorii agricoli particulari - lei/mp/lun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ă de utilizare a meselor, platourilor şi tarabelor de către agenţii economici autorizaţi (societăţi comerciale, asociaţii familiale şi persoane fizice independente)</w:t>
                            </w:r>
                          </w:p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ă de închiriere mese de către 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15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 Taxă de utilizare a meselor pentru comercializarea florilor de către producătorii particulari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Taxa de utilizare a meselor pentru comercializarea florilor de către producătorii particulari - lei/mp/lun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0,0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Taxă de utilizare a meselor pentru comercializarea florilor de către agenţii economici autorizaţi (societăţi comerciale, asociaţii familiale şi persoane fizice independente)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0,00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Taxa de utilizare a meselor pentru comercializarea florilor de către agenţii economici autorizaţi (societăţi comerciale, asociaţii familiale şi persoane fizice independente) - lei/mp/lun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Taxă de utilizare a meselor în chioşcul amenajat pentru desfacerea laptelui şi a produselor lactate -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Taxă pentru comercializarea păsărilor ca: curcani şi gâşt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 Taxă pentru comercializarea păsărilor ca: găini, raţe şi pui mai mari de 1,5 kg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 Taxă pentru comercializarea puilor mai mici de 1,5 kg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 Taxă pentru comercializarea puilor de o zi - lei/ 10 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4. Taxă pentru comercializarea mieilor - lei/buc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 Taxă pentru închiriere cântar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 Taxă pentru închiriere halate - lei/bu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05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34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 Taxă sector vechituri - lei/mp/zi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,00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/>
        <w:t xml:space="preserve">  </w:t>
      </w:r>
      <w:r>
        <w:rPr>
          <w:b/>
          <w:bCs/>
        </w:rPr>
        <w:t>Notă</w:t>
      </w:r>
      <w:r>
        <w:rPr>
          <w:b/>
          <w:bCs/>
          <w:i/>
          <w:sz w:val="18"/>
          <w:szCs w:val="18"/>
        </w:rPr>
        <w:t xml:space="preserve">      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1. Pentru taxele prevăzute D.I.S. încheie contracte de închiriere pentru perioadele solicitate;</w:t>
      </w:r>
    </w:p>
    <w:p>
      <w:pPr>
        <w:pStyle w:val="TextBodyIndent"/>
        <w:ind w:left="0" w:right="-76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Indent"/>
        <w:ind w:left="0" w:right="-7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-766" w:hanging="0"/>
        <w:rPr/>
      </w:pPr>
      <w:r>
        <w:rPr/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-7200" w:leader="none"/>
          <w:tab w:val="left" w:pos="-4590" w:leader="none"/>
        </w:tabs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lang w:val="ro-RO"/>
        </w:rPr>
        <w:t>3. PIAŢA CALEA MOLDOVEI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tbl>
      <w:tblPr>
        <w:tblW w:w="14416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6"/>
        <w:gridCol w:w="1376"/>
        <w:gridCol w:w="1844"/>
      </w:tblGrid>
      <w:tr>
        <w:trPr>
          <w:trHeight w:val="1197" w:hRule="atLeast"/>
        </w:trPr>
        <w:tc>
          <w:tcPr>
            <w:tcW w:w="1119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UMIREA TAXEI*</w:t>
            </w:r>
          </w:p>
        </w:tc>
        <w:tc>
          <w:tcPr>
            <w:tcW w:w="13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Taxa stabilit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ul 2025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xa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pusă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ul 2026</w:t>
            </w:r>
          </w:p>
        </w:tc>
      </w:tr>
      <w:tr>
        <w:trPr>
          <w:trHeight w:val="514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Taxa de utilizare a meselor şi platourilor de către agenţii economici autorizaţi (societăţi comerciale, asociaţii familiale şi persoane fizice independente) - lei/mp/zi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99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axa de utilizare a terenului pe care sunt amplasate tarabe închise proprietatea agenţilor economici – toneta d-lei/mp/luna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257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right="-108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Taxă de închiriere tonete de către  agenţii economici autorizaţi (societăţi comerciale, asociaţii familiale şi persoane fizice independente) - lei/mp/lun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336" w:hRule="atLeast"/>
        </w:trPr>
        <w:tc>
          <w:tcPr>
            <w:tcW w:w="1119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rPr/>
            </w:pPr>
            <w:r>
              <w:rPr>
                <w:color w:val="000000"/>
                <w:sz w:val="22"/>
                <w:szCs w:val="22"/>
              </w:rPr>
              <w:t>4. Taxă închiriere chioșc (chioșc lăsat în custodia administrației)- lei/mp/lun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,00</w:t>
            </w:r>
          </w:p>
        </w:tc>
      </w:tr>
    </w:tbl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/>
      </w:pPr>
      <w:r>
        <w:rPr/>
        <w:t>*</w:t>
      </w:r>
      <w:r>
        <w:rPr>
          <w:b/>
          <w:i/>
        </w:rPr>
        <w:t>Notă:</w:t>
      </w:r>
    </w:p>
    <w:p>
      <w:pPr>
        <w:pStyle w:val="Normal"/>
        <w:rPr/>
      </w:pPr>
      <w:r>
        <w:rPr>
          <w:i/>
          <w:sz w:val="18"/>
          <w:szCs w:val="18"/>
        </w:rPr>
        <w:t>1. Pentru taxa prevăzută la pct. 3 D.I.S. încheie contracte de închiriere pentru perioadele solicitate;</w:t>
      </w:r>
    </w:p>
    <w:p>
      <w:pPr>
        <w:pStyle w:val="TextBodyIndent"/>
        <w:ind w:left="0" w:right="-766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TextBodyIndent"/>
        <w:ind w:left="0" w:right="-766" w:hanging="0"/>
        <w:jc w:val="center"/>
        <w:rPr/>
      </w:pPr>
      <w:r>
        <w:rPr>
          <w:b/>
        </w:rPr>
        <w:t>4. PIAŢA EN-GROSS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652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2630</wp:posOffset>
                </wp:positionH>
                <wp:positionV relativeFrom="paragraph">
                  <wp:posOffset>20320</wp:posOffset>
                </wp:positionV>
                <wp:extent cx="9212580" cy="1464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2580" cy="146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8"/>
                              <w:gridCol w:w="1440"/>
                              <w:gridCol w:w="1890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axa stabilită 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5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300" w:leader="none"/>
                                    </w:tabs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Taxă pentru ocuparea locurilor cu mijloace de transport pe platouri de 18 mp-lei/z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.Taxă pentru ocuparea locurilor marcate pe platou de 18mp - lei/ luna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005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1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117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a pentru comercializarea mieilor - lei/buc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4pt;height:115.3pt;mso-wrap-distance-left:9pt;mso-wrap-distance-right:9pt;mso-wrap-distance-top:0pt;mso-wrap-distance-bottom:0pt;margin-top:1.6pt;mso-position-vertical-relative:text;margin-left:56.9pt;mso-position-horizontal-relative:page">
                <v:fill opacity="0f"/>
                <v:textbox inset="0in,0in,0in,0in">
                  <w:txbxContent>
                    <w:tbl>
                      <w:tblPr>
                        <w:tblW w:w="145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8"/>
                        <w:gridCol w:w="1440"/>
                        <w:gridCol w:w="1890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Taxa stabilită pentru</w:t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5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6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00" w:leader="none"/>
                              </w:tabs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 Taxă pentru ocuparea locurilor cu mijloace de transport pe platouri de 18 mp-lei/z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Taxă pentru ocuparea locurilor marcate pe platou de 18mp - lei/ luna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05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100,00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117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a pentru comercializarea mieilor - lei/buc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tabs>
          <w:tab w:val="clear" w:pos="720"/>
          <w:tab w:val="left" w:pos="2790" w:leader="none"/>
        </w:tabs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rganizări de târguri Pietonal Liviu Rebreanu și Piața Central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7150</wp:posOffset>
                </wp:positionV>
                <wp:extent cx="8888095" cy="3371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8095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90"/>
                              <w:gridCol w:w="1285"/>
                              <w:gridCol w:w="1722"/>
                            </w:tblGrid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NUMIREA TAXEI*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ro-RO"/>
                                    </w:rPr>
                                    <w:t>Taxa stabilită pentru</w:t>
                                  </w:r>
                                </w:p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nul 2025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Tax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ropus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nul 2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Taxă de utilizare temporara a spatiului de catre mesteri artizani lei mp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Taxa de utilizare temporara a spatiului de către producătorii agricoli particulari –lei/mp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Taxă de utilizare temporara a spatiului de catre producatori cu produse alimentare traditionale lei mp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Taxă de utilizare temporara a spatiului de catre agenti economici care comercializeaza produse de alimentatie publica lei mp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Taxa de utilizare temporara a spatiului de catre operatori economici cu jocuri distractive si de divertisment pentru suprafețe mai mari de 100 mp- lei/mp/zi ( cu ocazia Targului de Craciun)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Taxa de utilizare temporara a spatiului de catre operatori economici cu jocuri distractive si de divertisment pentru echipamente care ocupă sub 100 mp, lei/zi ( cu ocazia Targului de Craciun)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 Inchirierea unei casute de 7 mp;  lei/lună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right="-1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 Închirierea unei căsuțe de 7 mp, cu ocazia unor târguri sau evenimente tematice, lei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 Inchirierea unei tarabe de 2 mp; lei/zi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 Inchirierea cortului mare de 600 mp cu amplasament in municipiul Bistrita lei/zi *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141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31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099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1. Inchirierea cortului mare de 600 mp cu amplasament inafara municipiul Bistrita lei/zi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513,00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65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85pt;height:265.5pt;mso-wrap-distance-left:9pt;mso-wrap-distance-right:9pt;mso-wrap-distance-top:0pt;mso-wrap-distance-bottom:0pt;margin-top:4.5pt;mso-position-vertical-relative:text;margin-left: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90"/>
                        <w:gridCol w:w="1285"/>
                        <w:gridCol w:w="1722"/>
                      </w:tblGrid>
                      <w:tr>
                        <w:trPr>
                          <w:trHeight w:val="876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NUMIREA TAXEI*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Taxa stabilită pentru</w:t>
                            </w:r>
                          </w:p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nul 2025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Taxa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pusă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entru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nul 202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Taxă de utilizare temporara a spatiului de catre mesteri artizani lei mp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Taxa de utilizare temporara a spatiului de către producătorii agricoli particulari –lei/mp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Taxă de utilizare temporara a spatiului de catre producatori cu produse alimentare traditionale lei mp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,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Taxă de utilizare temporara a spatiului de catre agenti economici care comercializeaza produse de alimentatie publica lei mp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Taxa de utilizare temporara a spatiului de catre operatori economici cu jocuri distractive si de divertisment pentru suprafețe mai mari de 100 mp- lei/mp/zi ( cu ocazia Targului de Craciun)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0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Taxa de utilizare temporara a spatiului de catre operatori economici cu jocuri distractive si de divertisment pentru echipamente care ocupă sub 100 mp, lei/zi ( cu ocazia Targului de Craciun)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 Inchirierea unei casute de 7 mp;  lei/lună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,0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right="-108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 Închirierea unei căsuțe de 7 mp, cu ocazia unor târguri sau evenimente tematice, lei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 Inchirierea unei tarabe de 2 mp; lei/zi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 Inchirierea cortului mare de 600 mp cu amplasament in municipiul Bistrita lei/zi *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141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317,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099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-108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. Inchirierea cortului mare de 600 mp cu amplasament inafara municipiul Bistrita lei/zi                                        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13,00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65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                    </w:t>
      </w:r>
      <w:r>
        <w:rPr>
          <w:sz w:val="22"/>
          <w:szCs w:val="22"/>
          <w:lang w:val="ro-RO"/>
        </w:rPr>
        <w:t xml:space="preserve">                                                                                       </w:t>
      </w:r>
    </w:p>
    <w:p>
      <w:pPr>
        <w:pStyle w:val="Normal"/>
        <w:ind w:left="720" w:firstLine="720"/>
        <w:rPr/>
      </w:pPr>
      <w:r>
        <w:rPr>
          <w:b/>
          <w:i/>
          <w:lang w:val="ro-RO"/>
        </w:rPr>
        <w:t xml:space="preserve">*Notă: </w:t>
      </w:r>
    </w:p>
    <w:p>
      <w:pPr>
        <w:pStyle w:val="Normal"/>
        <w:tabs>
          <w:tab w:val="clear" w:pos="720"/>
          <w:tab w:val="left" w:pos="1560" w:leader="none"/>
        </w:tabs>
        <w:ind w:firstLine="1440"/>
        <w:rPr/>
      </w:pPr>
      <w:r>
        <w:rPr>
          <w:i/>
          <w:sz w:val="24"/>
          <w:szCs w:val="24"/>
        </w:rPr>
        <w:t xml:space="preserve">Taxa pentru cort </w:t>
      </w:r>
      <w:r>
        <w:rPr>
          <w:i/>
          <w:sz w:val="24"/>
          <w:szCs w:val="24"/>
          <w:lang w:val="ro-RO"/>
        </w:rPr>
        <w:t>se calculează numai pentru zilele în care cortul este utilizat, fără transport și montaj.</w:t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oooOOOooo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sectPr>
      <w:type w:val="nextPage"/>
      <w:pgSz w:orient="landscape" w:w="16838" w:h="11906"/>
      <w:pgMar w:left="567" w:right="709" w:gutter="0" w:header="0" w:top="0" w:footer="0" w:bottom="27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1">
    <w:name w:val="Font de paragraf implicit1"/>
    <w:qFormat/>
    <w:rPr/>
  </w:style>
  <w:style w:type="character" w:styleId="PageNumber">
    <w:name w:val="Page Number"/>
    <w:basedOn w:val="Fontdeparagrafimplicit1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20" w:right="0" w:hanging="0"/>
    </w:pPr>
    <w:rPr>
      <w:rFonts w:ascii="Arial" w:hAnsi="Arial" w:cs="Arial"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3:01:00Z</dcterms:created>
  <dc:creator>UserX</dc:creator>
  <dc:description/>
  <cp:keywords/>
  <dc:language>en-US</dc:language>
  <cp:lastModifiedBy>Andreea-Ionela GERMAN</cp:lastModifiedBy>
  <cp:lastPrinted>2025-12-09T11:49:00Z</cp:lastPrinted>
  <dcterms:modified xsi:type="dcterms:W3CDTF">2025-12-16T08:58:00Z</dcterms:modified>
  <cp:revision>128</cp:revision>
  <dc:subject/>
  <dc:title>ANEXA NR</dc:title>
</cp:coreProperties>
</file>